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NÁVRH USNESENÍ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OD PROGRAMU – 10. SCHVÁLENÍ PLÁNU PRÁCE NA ROK 2022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 xml:space="preserve">VALNÁ HROMADA SCHVALUJE NAVRHOVANÝ PLÁN PRÁC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u w:val="single"/>
        </w:rPr>
        <w:t>NA ROK 2022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eorgia" w:hAnsi="Georgia" w:eastAsia="Times New Roman" w:cs="TimesNewRoman;MS Minch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24:00Z</dcterms:modified>
  <cp:revision>42</cp:revision>
  <dc:subject/>
  <dc:title>Pracovní smlouva</dc:title>
</cp:coreProperties>
</file>